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" w:firstLine="5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уратура района разъясняет</w:t>
      </w:r>
    </w:p>
    <w:p>
      <w:pPr>
        <w:pStyle w:val="Normal"/>
        <w:spacing w:lineRule="atLeast" w:line="280" w:before="0" w:after="1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80" w:before="0" w:after="1"/>
        <w:ind w:left="5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Типовые </w:t>
      </w:r>
      <w:hyperlink r:id="rId2">
        <w:r>
          <w:rPr>
            <w:rStyle w:val="InternetLink"/>
            <w:b/>
            <w:i/>
            <w:sz w:val="24"/>
            <w:szCs w:val="24"/>
          </w:rPr>
          <w:t>условия</w:t>
        </w:r>
      </w:hyperlink>
      <w:r>
        <w:rPr>
          <w:b/>
          <w:i/>
          <w:sz w:val="24"/>
          <w:szCs w:val="24"/>
        </w:rPr>
        <w:t xml:space="preserve"> использования общедоступной информации, размещаемой в информационно-телекоммуникационной сети «Интернет» в форме открытых данных»</w:t>
      </w:r>
    </w:p>
    <w:p>
      <w:pPr>
        <w:pStyle w:val="Normal"/>
        <w:spacing w:lineRule="atLeast" w:line="280" w:before="0" w:after="1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. протоколом заочного голосования Правительственной комиссии по координации деятельности открытого правительства от 19.09.2016 N 6)</w:t>
      </w:r>
    </w:p>
    <w:p>
      <w:pPr>
        <w:pStyle w:val="Normal"/>
        <w:spacing w:lineRule="atLeast" w:line="280" w:before="0" w:after="1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 w:before="0" w:after="1"/>
        <w:ind w:left="567"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верждены типовые условия использования общедоступной информации, размещаемой в Интернете в форме открытых данных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од открытыми данными понимается информация, размещаемая ее обладателями в Интернете в формате, допускающем автоматизированную обработку без предварительных изменений человеком в целях повторного ее использования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Государственные органы и органы местного самоуправления размещают информацию о своей деятельности в форме открытых данных в соответствии с пунктом 2.1 статьи 7 Федерального закона от 9 февраля 2009 г. N 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spacing w:lineRule="atLeast" w:line="280" w:before="0" w:after="1"/>
        <w:ind w:left="567" w:firstLine="540"/>
        <w:rPr/>
      </w:pPr>
      <w:r>
        <w:rPr>
          <w:sz w:val="24"/>
          <w:szCs w:val="24"/>
        </w:rPr>
        <w:t>Информация о деятельности государственных органов РФ, размещаемая в форме открытых данных, является общедоступной, не предусматривает ограничений по ее использованию и не требует специализированных соглашений и лицензий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Государственный орган или орган местного самоуправления, разместивший открытые данные в Интернете, гарантирует, что информация является достоверной, актуальной, общедоступной и не относится к сведениям, составляющим государственную тайну, и использование указанных данных не нарушает права третьих лиц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Для использования открытых данных пользователю не требуется заключать договор с государственным органом или органом местного самоуправления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ользователи открытых данных не ограничены в их использовании в некоммерческих и коммерческих целях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ользователи, в частности, вправе свободно осуществлять поиск, получение, передачу и распространение открытых данных, однако обязаны использовать открытые данные только в законных целях и указывать ссылку на источник открытых данных.</w:t>
      </w:r>
    </w:p>
    <w:p>
      <w:pPr>
        <w:pStyle w:val="Normal"/>
        <w:spacing w:lineRule="atLeast" w:line="280" w:before="0" w:after="1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 w:before="0" w:after="1"/>
        <w:ind w:left="567" w:firstLine="54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F7DF1E225AF01FED69F4CEBE21FE330E880C1032D8CCCC16EF5B75A27CG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0:00Z</dcterms:created>
  <dc:creator>PC-038</dc:creator>
  <dc:description/>
  <cp:keywords/>
  <dc:language>en-US</dc:language>
  <cp:lastModifiedBy>user_2</cp:lastModifiedBy>
  <dcterms:modified xsi:type="dcterms:W3CDTF">2017-01-18T13:30:00Z</dcterms:modified>
  <cp:revision>5</cp:revision>
  <dc:subject/>
  <dc:title>ОБЗОР</dc:title>
</cp:coreProperties>
</file>