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оАП РФ Статья 20.6.1. Невыполнение правил поведения при чрезвычайной ситуации или угрозе ее возникновения (введена Федеральным законом от 01.04.2020 N 99-ФЗ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АП РФ Статья 20.6.1. Невыполнение правил поведения при чрезвычайной ситуации или угрозе ее возникнов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введена Федеральным законом от 01.04.2020 N 99-ФЗ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Невыполнение правил поведения при введении режима повышенной готовности на территории, на которой существует угроза возникновения чрезвычайной ситуации, или в зоне чрезвычайной ситуации, за исключением случаев, предусмотренных частью 2 статьи 6.3 настоящего Кодекса,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лечет предупреждение или наложение административного штрафа на граждан в размере от одной тысячи до тридцати тысяч рублей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должностных лиц - от десяти тысяч до пятидесяти тысяч рубл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лиц, осуществляющих предпринимательскую деятельность без образования юридического лица, - от тридцати тысяч до пятидесяти тысяч рубл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юридических лиц - от ста тысяч до трехсот тысяч рубл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9:57:00Z</dcterms:created>
  <dc:creator>user</dc:creator>
  <dc:description/>
  <cp:keywords/>
  <dc:language>en-US</dc:language>
  <cp:lastModifiedBy>user</cp:lastModifiedBy>
  <dcterms:modified xsi:type="dcterms:W3CDTF">2020-04-17T09:57:00Z</dcterms:modified>
  <cp:revision>2</cp:revision>
  <dc:subject/>
  <dc:title/>
</cp:coreProperties>
</file>