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ИЗЕНФЕКЦИЯ ТЕРРИТОРИЙ, ЗДАНИЙ, ПОМЕЩЕНИЙ НА ТЕРРИТОРИИ СНАГОСТСКОГО СЕЛЬСОВЕТА  17.04.2020 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118850" cy="833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0" cy="833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2:36:00Z</dcterms:created>
  <dc:creator>user</dc:creator>
  <dc:description/>
  <cp:keywords/>
  <dc:language>en-US</dc:language>
  <cp:lastModifiedBy>user</cp:lastModifiedBy>
  <dcterms:modified xsi:type="dcterms:W3CDTF">2020-04-17T13:37:00Z</dcterms:modified>
  <cp:revision>25</cp:revision>
  <dc:subject/>
  <dc:title/>
</cp:coreProperties>
</file>