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угрозой распространения новой коронавирусной инфекции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и  на основании распоряжения Администрации Кореневского района , все общественные мероприятия ( собрания) отменить. Собрание пайщиков , объявленное на 06.06.2020 года  переносится на более поздний с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2:00Z</dcterms:created>
  <dc:creator>user</dc:creator>
  <dc:description/>
  <cp:keywords/>
  <dc:language>en-US</dc:language>
  <cp:lastModifiedBy>user</cp:lastModifiedBy>
  <dcterms:modified xsi:type="dcterms:W3CDTF">2020-06-02T04:56:00Z</dcterms:modified>
  <cp:revision>2</cp:revision>
  <dc:subject/>
  <dc:title/>
</cp:coreProperties>
</file>