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tabs>
          <w:tab w:val="clear" w:pos="708"/>
          <w:tab w:val="left" w:pos="5325" w:leader="none"/>
          <w:tab w:val="left" w:pos="5625" w:leader="none"/>
        </w:tabs>
        <w:spacing w:lineRule="auto" w:line="276"/>
        <w:jc w:val="both"/>
        <w:rPr/>
      </w:pPr>
      <w:r>
        <w:rPr>
          <w:color w:val="212121"/>
        </w:rPr>
        <w:t xml:space="preserve">         </w:t>
      </w:r>
      <w:r>
        <w:rPr/>
        <w:t xml:space="preserve"> </w:t>
      </w:r>
      <w:r>
        <w:rPr>
          <w:sz w:val="20"/>
          <w:szCs w:val="20"/>
        </w:rPr>
        <w:t>Администрация Снагостского сельсовета Кореневского района Курской области в соответствии с Федеральным законом от 24.07.2002 г№101-ФЗ «Об обороте земель сельскохозяйственного назначения» информирует о наличии невостребованных земельных долей  (размер земельной доли -5,36 га)в границах СПК « им.Калинина »  на территории  МО «Снагостский сельсовет» Кореневского района Курской области с кадастровым номером №46:10:110000:9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63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рхарова Таисия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ндрияшина Анна Мака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ндрияшина Надежда Андр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огданова Татьяна Григорьев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уровникова Мария Андр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олошин Николай Федо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Воробьева Мария Кирил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Воробьева Елена Игнат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Геращенко Анастасия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Гармашова Анастасия Семе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Гайворонских  Николай Заха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Гапало Борис Иван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Гапало Иван Григор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Гапало Надежда 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Гармашов Александр Палад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Гармашов Николай Паладьеви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Геращенко Ульяна Григо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Геращенко Валентина Яковл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Горленко Татьяна Тихо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Гудков Павел Иван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Гуторова Лидия Дмитри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Жмакина Татьяна Пав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Загорулькина Екатерина Екиф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Загорулькина Мария Усти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Зайцева Клавдия Трифо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Калашников Василий Викто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Калашникова Прасковья Пав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Карякина Прасковья 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Карякина Ульяна Григо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Киреева Александра Лаврент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Кириченко Валентина Иосиф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Кириченко Виктор 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Клименко Елена  Апалад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Ковалева Елена Андр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Ковалева Елизавета Парфи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Коняева Ефросинья Фед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Коржов Виктор Васил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Кудряшкина Александра Пантел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Левченко Варвара Терент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Литвинов Виктор Иван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Лысенко Анна Фед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Лагутина Клавдия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Максименко Владимир Никит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Мантулина Ан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Мантулина Валенти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Михайленко  Николай Степан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Могильных Виктор Иосиф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Могильных Дмитрий Васил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Мягких Мария Федоровна.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Мазуряк Нина Владими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Мантулина Александра Трифо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Мягких Александра Гаври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Несговоров Николай Аркад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Олейникова Мария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Олейникова Елизавета Пет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Осокина Татьяна Евс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Пенчукова Екатери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Пинчукова Ольга Родио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Перекрестов Александр Михайлови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Петракова Александра 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Пташкин Павел Андр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Пугачева Мария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Пугачева Надежда Алекс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Радионова Людмила Андр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Рожкова Екатерина Григо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Руденко Александр Матв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Руденко Ефросинья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Руденко Ольг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Рыженко Николай Иль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Середина Марина Иосиф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Тарабарова Мария Степ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Тарабарова Екатери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Тесленко Анна Мартемья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Тесленко Наталь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Тимофеев Дмитрий Васил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Ткачева Екатерин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Ткачева Ульяна Стеф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Ткачева Раиса Брони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Толстолыткина Александра Маф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Токовая Елена Вяче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Томина Ульяна 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Чеглакова Марфа 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Черепанов Василий Иван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Черненко Екатерина Михай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Чопова Татьяна Кирил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 Чопова Татьяна Филипп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Шаповалов Сергей Дмитри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Шаповалова Алла Пав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Шаповалова Валентина Григо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Шаповалов Николай Серге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Швайкин Леонид Афанась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Штепкин Михаил Александрови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 Штепкина Мария Абрам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 Штепкина Лидия Игнат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Шепитько Владимир Дмитри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Шуруева Лариса Игор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Яковенко Мария Пав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Ященко Анна Степ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ышеуказанные собственники невостребованных земельных долей могут заявить о своем  желании воспользоваться правами участников долевой собственн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явления направлять в письменной форме по адресу: Курская область, Кореневский район, с.Снагость, ул.Красная д.21 (Администрация Снагостского сельсовета)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212121"/>
        </w:rPr>
      </w:pPr>
      <w:r>
        <w:rPr>
          <w:color w:val="212121"/>
        </w:rPr>
      </w:r>
    </w:p>
    <w:sectPr>
      <w:type w:val="nextPage"/>
      <w:pgSz w:w="11906" w:h="16838"/>
      <w:pgMar w:left="1440" w:right="74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3:00Z</dcterms:created>
  <dc:creator>Admin</dc:creator>
  <dc:description/>
  <cp:keywords/>
  <dc:language>en-US</dc:language>
  <cp:lastModifiedBy>user</cp:lastModifiedBy>
  <cp:lastPrinted>2021-06-03T09:09:00Z</cp:lastPrinted>
  <dcterms:modified xsi:type="dcterms:W3CDTF">2021-07-02T07:43:00Z</dcterms:modified>
  <cp:revision>2</cp:revision>
  <dc:subject/>
  <dc:title>Извещение:</dc:title>
</cp:coreProperties>
</file>